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</w:rPr>
        <w:t>Приложение 7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удомягского сель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от ___._____.2024 года №______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квартал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304"/>
        <w:gridCol w:w="1749"/>
        <w:gridCol w:w="170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на 01.04.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лата труда и начислений на оплату труда за 1 квартал 202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1,5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4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7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ого казённого учреждения культуры «Пудомягский КДЦ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1,6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военно-учетного стола, осуществляющие первичный воинский учет на территории Пудомягского сельского посе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7:00Z</dcterms:created>
  <dc:creator>Pudomyagi</dc:creator>
  <dc:description/>
  <cp:keywords/>
  <dc:language>en-US</dc:language>
  <cp:lastModifiedBy>KKV@ADM-PUD.LOC</cp:lastModifiedBy>
  <cp:lastPrinted>2016-04-21T16:21:00Z</cp:lastPrinted>
  <dcterms:modified xsi:type="dcterms:W3CDTF">2024-05-17T13:38:00Z</dcterms:modified>
  <cp:revision>21</cp:revision>
  <dc:subject/>
  <dc:title/>
</cp:coreProperties>
</file>